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884669793"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1440355915"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215660460"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062499213"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553449311"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2134851061"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271152390"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182792772"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